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Some PXE implementations can be coaxed to ope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HCP server; unfortunately so far no "magic bullet"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XE implement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 currently known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kip everything below if you want to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dr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XE implementations will only work this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cp-class-identifier" and "vendor-encapsulated-options"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l Boot Client 3.0 and later are known to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rguably, that would have been the right 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DHCP server on port 4011 on the TFTP ser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XE boot server", which uses the DHCP protocol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you can try adding the directive "server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TP-server&gt;;"  Unfortunately this is a violation of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ut some PXE implementations do not accept the nex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to chain-load onto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