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MICROPROCESSOR &amp; MEMORY TECHNOLOGY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00 Hi-Performance Microprocessor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ion Release P1.00 -- October 10,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 Copyright  1993, 1994 Motorola Inc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is provided on an "AS IS" basis and without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DISCLAIMS ALL WARRANTIES WHETHER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IMPLIED WARRANTIES OF MERCHANTABILITY OR FITNESS FOR A PARTICULAR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ny warranty against infringement with regard to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ANY MODIFIED VERSIONS THEREOF) and any accompanying written mater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MOTOROLA BE LIABLE FOR ANY DAMAGES WHATSO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WITHOUT LIMITATION, DAMAGES FOR LOSS OF BUSINESS PROF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SINESS INTERRUPTION, LOSS OF BUSINESS INFORMATION, OR OTHER PECUNIARY LO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ISING OF THE USE OR INABILITY TO USE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assumes no responsibility for the maintenance and support of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hereby granted a copyright license to use, modify, and distribute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long as this entire notice is retained without alteration in any modified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d versions, and that such modified versions are clearly identified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licenses are granted by implication, estoppel or otherwise under any pa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rademarks of Motorol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 INTEGER SOFTWARE PACKAGE (Kernel 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isp.sa contains the 68060 Integer Softwar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ackage is essentially an exception handler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ated into an operating system to handle the "Un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 Instruction" exception vector #6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xception is taken when any of the integer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hardware implemented on the 68060 are encounter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p.sa provides full emulation support for these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implemented integer instruc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4-bit di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4-bit multi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k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 (w/ a misaligned effective addr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isp.sa is essentially a hexadecimal ima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package. This is the ONLY format which will b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x image was created by assembling the source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converting the resulting binary output image in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text file. The hexadecimal numbers are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otorola Assembly Syntax assembler directive "dc.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ine constant longword). The file can be converted to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y syntaxes by using any word processor with a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and replac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sist in assembling and linking this module with other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aller should add a symbolic label to the top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allow calling routines to access the entry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isp.s has also been included but onl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p of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128 byte-sized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1)  |   Call-Out    | - 4 bytes per entry (user fills these 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example routines in iskeleton.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8 bytes per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2)  | Entry Point   | - user does a "bra" or "jmp" to this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cod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3)  ~</w:t>
        <w:tab/>
        <w:tab/>
        <w:t>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ottom of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ction of this module is the "Call-out" section.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INCLUDED in isp.sa (an example "Call-out" section is provid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file iskeleton.s). The purpose of this section i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SP routines to reference external functions that must b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host operating system. This section MUST be exactly 128 by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. There are 32 fields, each 4 bytes in size. Each field corresp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function required by the ISP (these functions and their locatio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d in "68060ISP call-outs" below). Each field entry should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dress of the corresponding function RELATIVE to the starting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"call-out" section. The "Call-out" section must sit adjac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p.sa image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section, the "Entry-point" section, is used by external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ccess the functions within the ISP. Since the isp.sa hex file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symbol names, this section contains function entry points that are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respect to the top of the package. The currently defined entry-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listed in section "68060 ISP entry points" below. A calling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simply execute a "bra" or "jmp" that jumped to the selected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if the 68060 hardware took a "Unimplemented Integer Instruc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(vector #61), the operating system should execute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a</w:t>
        <w:tab/>
        <w:t>_060ISP_TOP+128+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_060ISP_TOP is the starting address of the "Call-out" section; the "Call-ou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is 128 bytes long; and the Unimplemented Integer ISP handler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is located 0 bytes from the top of the "Entry-point" sectio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ird section is the code section. After entering through an "Entry-point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ry code jumps to the appropriate emulation code within the code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ISP call-outs: (details in iskeleton.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:</w:t>
        <w:tab/>
        <w:t>_060_real_ch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4:</w:t>
        <w:tab/>
        <w:t>_060_real_divby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8:</w:t>
        <w:tab/>
        <w:t>_060_real_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c:</w:t>
        <w:tab/>
        <w:t>_060_real_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0:</w:t>
        <w:tab/>
        <w:t>_060_isp_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4:</w:t>
        <w:tab/>
        <w:t>_060_real_c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8:</w:t>
        <w:tab/>
        <w:t>_060_real_ca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c:</w:t>
        <w:tab/>
        <w:t>_060_real_lock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0:</w:t>
        <w:tab/>
        <w:t>_060_real_unlock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4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8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c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0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4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8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c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0:</w:t>
        <w:tab/>
        <w:t>_060_imem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4:</w:t>
        <w:tab/>
        <w:t>_060_dmem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8:</w:t>
        <w:tab/>
        <w:t>_060_dmem_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c:</w:t>
        <w:tab/>
        <w:t>_060_imem_read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0:</w:t>
        <w:tab/>
        <w:t>_060_imem_read_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4:</w:t>
        <w:tab/>
        <w:t>_060_dmem_read_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8:</w:t>
        <w:tab/>
        <w:t>_060_dmem_read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c:</w:t>
        <w:tab/>
        <w:t>_060_dmem_read_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0:</w:t>
        <w:tab/>
        <w:t>_060_dmem_write_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4:</w:t>
        <w:tab/>
        <w:t>_060_dmem_write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8:</w:t>
        <w:tab/>
        <w:t>_060_dmem_write_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c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0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4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8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c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ISP entry po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:</w:t>
        <w:tab/>
        <w:t>_060_isp_uni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8:</w:t>
        <w:tab/>
        <w:t>_060_isp_c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0:</w:t>
        <w:tab/>
        <w:t>_060_isp_ca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8:</w:t>
        <w:tab/>
        <w:t>_060_isp_cas_fi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0:</w:t>
        <w:tab/>
        <w:t>_060_isp_cas2_fi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8:</w:t>
        <w:tab/>
        <w:t>_060_isp_cas_in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0:</w:t>
        <w:tab/>
        <w:t>_060_isp_cas_term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8:</w:t>
        <w:tab/>
        <w:t>_060_isp_cas_re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ating cas/cas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ructions "cas2" and "cas" (when used with a misaligned eff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) take the Unimplemented Integer Instruction exception.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0ISP is installed properly, these instructions will enter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isp_unimp() entry point of the IS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060ISP decodes the instruction type and fetches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registers, and BEFORE the actual emulated transfers occu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calls either the "Call-out" _060_real_cas() or _060_real_cas2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emulation code provided by the 060ISP is sufficien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st system (see isp.s source code), then these "Call-out"s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, by the system integrator, to point directly back into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"Entry-point"s _060_isp_cas() or _060_isp_cas2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ther necessary action by the integrator is to supply th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real_lock_page() and _060_real_unlock_page(). These fun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further in iskeleton.s and the 68060 Software Package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"core" emulation routines of either "cas" or "cas2" perform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 which are too system-specific, then the system integrato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ly new emulation code. This new emulation code should reside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s _060_real_cas() or _060_real_cas2(). When this new em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has completed, then it should re-enter the 060ISP package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ntry-point" _060_isp_cas_finish() or _060_isp_cas2_finish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e what the register state is upon entering _060_real_cas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real_cas2() and what it should be upon return to the package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isp_cas_finish() or _060_isp_cas2_finish(), please ref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in isp.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isp_unim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2.2 in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isp_unimp  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itrace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chk  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divbyzero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isp_done       &lt;----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