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35912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29627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7865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9457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5349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31703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1326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67317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34907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99816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4866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6845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7535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6425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77542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25063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13963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70007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0915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15023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29482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9507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7312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84720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3280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67154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3975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0668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1488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2584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49087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9641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46264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33043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64575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424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2736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3643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72631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