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88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73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296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959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193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667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85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46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085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692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30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76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366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