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9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4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30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40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92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14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01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44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80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18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5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7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22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35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34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1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85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