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3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79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1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72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71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2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11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055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8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36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5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680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8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77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73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