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9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301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17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68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5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31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11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3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09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59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2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7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88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