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3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25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74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425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75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8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70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90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8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5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6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6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937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50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01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946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46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