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23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722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89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819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53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397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657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320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57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86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039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72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015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83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