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5764071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012551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1436330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