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64608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156751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01952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716167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