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hoic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"@var. t"} returns {true}. If the term is not an epsilon-te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dest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