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single or paired beta-redexes, creating a paired arg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BETA_CONV} will perform beta-reduct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exes in the manner of {BETA_CONV}, or of tupled beta-red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{PAIRED_BETA_CONV}. Unlike the latter, it will forc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by introducing arbitrarily nested pair destructo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action for one level of pairing; other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BETA_CONV "(\(x,y). t) p" = t[(FST p)/x, (SND p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BETA_CONV tm} fails if {tm} is neither a simple nor a tupl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action of {GEN_BETA_CONV} on tupled red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it acts in the same way as {PAIRED_BETA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_BETA_CONV "(\(x,y). x + y) (1,2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x,y). x + y)(1,2)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in the following, the operand of the beta-redex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so {FST} and {SND} are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_BETA_CONV "(\(x,y). x + y) numpai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x,y). x + y)numpair = (FST numpair) + (SND num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introduction of {FST} and {SND} will be done more than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_BETA_CONV "(\(w,x,y,z). w + x + y + z) (1,triple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w,x,y,z). w + (x + (y + z)))(1,tripl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+ ((FST triple) + ((FST(SND triple)) + (SND(SND tripl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