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ed Macros in vile 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ed Macros in 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presents a couple of forms of what are commonly called "macro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presents information on those written in the builtin "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". (The other form of macro is a "keyboard macro", a simpl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vile keystrokes, which can be replayed on command.)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the macro language can be bound to keys, run fro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, given names (in which case they're known as "procedures")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ase, those names may be directly introduced into vile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guage can execute any valid vile command, using one of it's "na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. I.e. the command that would be executed would be "down-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ward-line", or "next-line", but it would not work to writ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commands can be linked together in repetitive or condition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various builtin directives (e.g. "if", "else", "while", "brea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, and intermediate results can be stored in string-valu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 Other forms of variable can be used to referenc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current state, e.g. the current line number. Final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functions that can act on variables, to concatenate them,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increment them, change their repres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language aspects will be described in turn, but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framework mu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executing, 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implest case, valid macro language constructs are plac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uffer and subsequently executed with one of these 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mmand        | applies to | examp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ecute-buffer | buffer     | execute-buffer cfgcmd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ecute-file   | disk file  | execute-file ~/.projcf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ource         | disk file  | source c:/utils/proj.cf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example of this usage is vile's startup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rced" during the editor's invocation. Typically,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s the user's preferences and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rtup/configuration file might also use macro language direc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ly configure the editor. For example, if xvile exec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fil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sequal $progname "x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$title 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editor's X window titlebar changes. However, "standard"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, non-gui vile) ignores this fragment and thus, a sing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configure both the gui and non-gui version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also provides constructs that encapsulate macro language el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 and named programs. These programs represent the entity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identify as a "true" macro. And in fact,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will simply assume that the word "macro" refer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orementioned progra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ed macros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ed macro syntax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ber&gt;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ed macro is executed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-macro-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execute-macro-&lt;number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execute-macro-30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whenever "#h" is pressed, a message is written on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syntax serves a purpose, it's obvious that number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lend themselves to easy recall (quick, what does macro 22 do?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at was an integral part of vile for many years,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macros could not be bound to keystrokes. This restri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, rendering this feature essentially obsolete. The only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mbered macros over named macros is that the former do not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space as vile's commands. This attribute can be advantageo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macros recalled solely via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ness sake, it should be mentioned that numbered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from a fixed pool (default is 40 macros). This fixed p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via the following configura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exec-macros=N    specify count of 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d macro, aka "stored procedure", uses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&lt;unique-name&gt; ["help-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alphanumeric identifier that does not conflict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ny existing editor command (the show-command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a list of all existing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optional description of the macro. This str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ing created by show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ored procedure is executed by simply referencing its name.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&lt;unique-name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stored procedure equivalent of macro number 30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write-msg-tst "displays tes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write-msg-tst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echanisms now exist for executing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ess "#h" within the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mply use the name "write-msg-tst" as if it were any othe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command. This means that "write-msg-tst" can be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macro, from a startup/configuration file, or from v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write-msg-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macros may have parameters. Like Bourne shell,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d '$' followed by a number, e.g., $1 for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# gives th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* gives a blank-separated list of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@ gives a blank-separated list of all parameters,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0 is the name of the current procedure, not expanded in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vidual parameters are evaluated when the macro is invoked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expressions. They are stor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interpreter uses a template in the definition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parameters which are accepted. For each parameter, a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followed by the prompt string is required. Keywords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breviated)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um          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overridden, the prompt for each parameter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. Override the prompt by an assign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Filter f="Input" f="Out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a macro 'Filter' with two parameters, Input an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referenced by $1 and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imple macro which accepts two parameters and us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he cursor on a given line and zero-based character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acro for wingrep and similar applications that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oth line- and column-number to exter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usage: "winvile +WinGrep $L $C $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WinGrep i="Line" i="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ocal %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col &amp;sub $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 got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ge %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col forward-character-to-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enum' parameter type is special; it requires a second key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s the symbol table which is used for name-completion. The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cannot be abbreviated) follows the 'enum' after a colon (:)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Scheme e:fcolor="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enum' tables correspond to the enumerated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order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-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-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-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p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-attrs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-format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-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ual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acro can return a value to a calling script. This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symbol that a macro can set to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pied from $return when completing a macro. If no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ed to $return within the macro, $_ will contain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of the exit status. These are the standard values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OF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_ may also contain the special symbol ERROR if the macr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un, e.g., due to too much recursion, or if the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ne of the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macros are stored in the editor's startup file. Prolifi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may instead opt to sprinkle their macros acro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text files and source those file(s) from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cludes the discussion of the macro language executio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document describes individual languag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tation is bottom-up (i.e., reference format), s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may be rea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mi-colon (;) or double-quote (") denotes a comment that exte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imiter to end of line. The semi-colon is inherited from Micro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uble-quote is for 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The double-quote also delimits string arguments, b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r correctly distinguishes the various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: Inline comments (comment text that follows a comman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except when used in conjunction with commands that tak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Here follow two examples of unacceptab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pen    ; invoke win32 common op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file ; flush curr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case, the winopen command attempts to browse ';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In the second case, write-file flushes the current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using ';' a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acro synta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ending with '\' are joined befor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of a variable name may not exceed 255 (NLINE-1)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. Most other strings are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any simple languages, the macro language operates exclu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That is to say, variables are always of type "string",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declare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may be surrounded by double quotes. As in C-like languages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may be represented using an "escape" notation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lash and another character to represent the "special character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scape code | Actual character                   | Exampl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n          | newline character                  | (control-J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r          | carriage return                    | (control-M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\          | backslash                          | (itself: '\'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b          | backspace                          | (control-H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f          | formfeed                           | (control-L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t          | tab                                | (control-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a          | bell                               | (control-G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s          | space                              | (ASCII SPAC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"          | quote                              | (the '"' charac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xNN        | the character in hex (i.e. 0xNN)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NNN        | the character in octal (i.e. 0NNN)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C          | (any char)                         | itself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ermissible to omit the double quotes surrounding a str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r will not confuse it with another element of the macro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contains no whitespace, but it's probably better practic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all the time, to reinforce the idea that all value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use strings surrounded by single quotes. The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double quotes and backslashes, making it simpler to ente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. Double a single quote to insert one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, variables hold strings. These strings may represent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, numerical values, logical values, etc, depending on the con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y are used. There are several distinct classes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ed syntactically by the character preced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lass                             | Exampl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emporary variable                | %foo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ate variable                    | $curcol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ffer variable                   | &lt;main.c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nteractive variable              | @"Enter a filename: "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de variable                     | $autoinden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emporary variables, and some state variables, may be assign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"set-variable" command, or "setv" for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signment may use either an equals (=) sign, or whitespace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/right sides of the assignment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variables are used in macros to hold intermediate val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temporary in that they aren't a "fixed" part of vile -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re_ persistent across invocations of one or more macros. (That 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global scope.) Temporary variables are prefixed with the %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names may be constructed from any 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variables allow a macro to refer to and change some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behavior. State variables are prefixed with a $ charact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referred to in lowercase. Not all state variables are sett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re read-only, and are so marked in the table below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value of a mode by prefixing its name with a $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des are never read-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des either apply globally, or to buffers or windows, whi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may refer to the current buff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stat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ame of the "other" buffer, the on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ited. This is what you would get if you typed '#' a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":e 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utocolo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hook to run when attempting to do automat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tatus flags for current buffer, as shown in [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lag | Descrip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    | autobuffer caused this to be creat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    | directory listing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i    | invisible, e.g., tag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    | modified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    | scratch, will be removed when popped dow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u    | unrea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line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GB levels for gray, normal, bright in the 0-255 range (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hows the character encoding for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s are the same as for the file-encoding mod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resolved, i.e., no "auto" or "loca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-fname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mbines bufname-expr and pathname-expr m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fe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switching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uffer-name under the cursor. This is comp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name-expr and pathname-exp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windows open o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buffer's "buffername". (As opposed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t may cont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d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copy of the $CDPATH env var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fg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mma-delimited list of "interesting"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 Currently tracke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ption   | Descrip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thena   | xvile built with Athena widget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urses   | editor uses curses terminal driv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locale   | editor uses system's LC_CTYPE loca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otif    | xvile built with Motif librari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extaw   | xvile built with Athena widgets (NeXtaw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oshell  | shell commands are disabl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leauto  | editor supports OLE automation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penlook | xvile built with OpenLook librari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perl     | editor includes perl interpret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rmcap  | editor reads TERMCAP db for screen info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rminfo | editor reads TERMINFO db for screen info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xaw      | xvile built with Athena widgets (Xaw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xaw3d    | xvile built with Athena widgets (Xaw3D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ne of the above options are in effect, $cfgopts will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fi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pathname of the current buffer, unless it is a special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, in which case it will return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 representation of the ASCII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unts repetition of the current macro, from 1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iven repeat count. If not in a macro, thi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set to use for the minibuffer, i.e., the buff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and messages. The default (auto) tells vile to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the character set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Returns the motion (keyword)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macro if it was defined using store-operator.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md-count to compose the complete mo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ryp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WRITE ONLY]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of the cursor in the buffer, in characters (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's column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's line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lative line number of the cursor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enables runtime tracing of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set in the ~trace command (described in detail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via set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of temp files. This is unused, but its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from the user's 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will prevent vile from printing so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 It is automatically set to FALSE while sourc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ile executing a macro (after prompting f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). Set it to TRUE to allow nested macros t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-string for mis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s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will prevent vile from display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mpty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ce-empty-lines command uses this value to decid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r delete blank lines to make all line-gaps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character encoding, e.g., ISO-885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d-of-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which is true if user entered the cmd with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(Some commands may expect to receive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ir name is terminated with a space characte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name associated with vile's error-buffer fea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commonly appears in a ~local statement in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ily reassign error-buffer (e.g., the ShowManpage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s/manpage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 expanded from [Error Expressions] which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from the current buffer which which was matched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stop value to use when computing the column that a "%C"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duce. If zero or negative, use the current buff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stop, otherwise use the given value. The 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e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Where to find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ec-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uffix, if any, for execable programs.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macros, with &amp;lookup, to get the actual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it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Path to favorites folder (win3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, true if file for current buffer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enc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ration limit for complex fences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name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pattern for %F in [Error Expressions]. Note that vile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 "\(" and "\+\)", so the 1-or-more applie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expression in %F. We use this side-effect in the win32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 '\([a-zA-Z]:\)\?[^ \t:]' to make the last rang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or-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te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list of builtin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n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copy of the $VILE_FINDPATH environment var (read/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on win32 and unix hosts. For more details, re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of the help file entitled "Working i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arch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nd-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last shell command spawned via the capture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tin "find" interface. Available on win32 and unix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current font (in xvile/winvil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indicating sear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at-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telling whether to ensure that state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a match for a regular expression match (such as $bu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dentifier, $pathname) or character type ($line, $q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word) must include the current editing position "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(false) allows vile to search forward until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which may not necessarily include "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it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telling whether to set state variables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tch for a regular expression (such as $bufname, $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pathname) or character type ($line, $qidentifier, $wor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(false) behavior in vile match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position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is set as a side-effect of computing a s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a match for a regular expression (such as $bu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dentifier, $pathname) or character type ($line, $q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is the character offset (starting at zero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. It is set to -1 if there is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is set as a side-effect of computing a s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a match for a regular expression (such as $bu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dentifier, $pathname) or character type ($line, $q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is the character length of the match. It is set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s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referred to when help is requested (usually vile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c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xvile, contains current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"identifier-like" word under the curs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d from the identifier-expr pattern. Also see the "tag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b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encoding used by the keyboard, which is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s $term-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b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is is the contents of the keyboard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is is vile's "unnamed" yank register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ult of the last line-oriented yank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s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haracter most recently enter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tin1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to match locales using ISO-8859-1 in cas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. Normally vile looks for a narrow locale to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wide (UTF-8 encoding) locale. If local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plete, vile can still support ISO-8859-1 encoding, bu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sure that the locale is compatible. Some systems lack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of locale data. This pattern helps it decide if the (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rrow locale would use ISO-8859-1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length (in columns)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lue will be used to augment the user's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when running filters, so that vile-specific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n't clutter general purpose b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text of the current line of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with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length (in characters, not columns)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character locale, e.g., en_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urrent majormod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jor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hook to run when attempting to determine the 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urrent buffer. If this is not defined, vi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ixes and suffixes values 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After a successful search, contains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enu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menu file (e.g. .vile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"insert", "command", or "overwr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elin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of mode lines.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is current buffer modified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displayed colors, must be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t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nt of window filled by ~ chars, at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o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Previou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"Operating system" for which was vile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"unix" (if no more-specific nam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 script), "dos", "os/2", "vms" and "win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g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ge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versions of vile implement screen coloring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s of digits which control the current color se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digit p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urrent patch-level (empty for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list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s directory names in lists such as 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"path-like" word, under the cursor. This is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name-expr pattern. If the current buffer is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entire line, overriding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name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s levels of directory names in a path. Usu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/',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which is true when the user has "typed ahea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there are wait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vile's process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osition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of ^G command.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string "vile", "xvile", or "winvil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ring ": ", used in command-lin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q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current "qualified-identifier-like" wor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, useful for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ad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after a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replacement strings, used in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ed for the internal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shell program for spawned commands. For Unix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s to $SHELL, while DOS, OS/2 and related syst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creen size on a DOS PC (meaningless on a Win32 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$sres           | screen siz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2"             | "25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4"             | "43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5"             | "50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6"             | "60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Values for VMS: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WIDE"          | "NORMAL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drivers ignor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rtu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startup file (e.g. .vilerc). Normally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name, but can be an absolute path to override $startup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find the startup file, i.e., a colon-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on Unix-like systems. On Windows, use semicol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ing the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representing success of most rec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a failed command will usually cause an entire macro to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~force directive is often used to suppress a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ure. $status preserves it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ystem-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value for dos mode, this is initially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tform: DOS, Windows use dos mode, while other platfor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os mode. Because it is common to edit files on Wind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ystems, this variable can be overridden by sett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. To affect the initial files opened when vile first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use the -u or -U option, since those buff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d before the initialization scrip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ys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hows the generic operating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erm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hows the character encod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/display driver can handle. The valu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-encoding mode. If it can display UTF-8 (terminfo/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UTF-16 (winvile), and the terminal is initialized to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e shows the corresponding "utf-8" or "utf-16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window title (X11, win32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whether to send title-change escape sequences to x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-8859-1 (8bit) or UTF-8 (utf-8). A "locale"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, which tells vile to use UTF-8 if the local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UTF-8, and ISO-8859-1 otherwise. ISO-8859-1 is standard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 emulators require UTF-8. Even with this,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GNU screen interfere with setting titles with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window title (X11, win32 versions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is not set, the title is the program name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, separated by a dash, e.g., %{$progname} - %{$cbufname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wap-title mode to control the order of those string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title-format is set, swap-title has no effect. See "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ization" 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ntains vile's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ith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tring which is set by "~with" directive in macr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refix was set, this return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ight of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word" at the cursor location. The word is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 of nonblank characters, rather than the vi-style "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rit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before a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to set $DISPLAY when running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terminal program for spawned xvil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"xterm", but may also be set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shell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-line flags after $xshell, normally "-e" The $XSHELL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 determine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and use the values of the editor modes (i.e., universal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-only modes or window-only modes) as if they were 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"setv $errorbells=true"). The global values of the editor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visible to the expression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tically, this feature is little used, since vile's set/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as well as the &amp;global/&amp;local functions, serve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variables (a '&lt;' followed by a buffer name) retur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pecified buffer, automatically setting the positi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variables are not actually "variables" at all - they'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functions that return a string, entered by the user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rompt. The prompt is the name of the "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o similar to a query function that there is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s this exact purpose, and which should be used in preferenc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ight have previously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file @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one should now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file &amp;query 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lways return strings. Functions can take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Function names are always preceded by the &amp; character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be shortened to just three characters, though there 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that are usually implemented as "operators" in other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s functions in vile's macro language. Thu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division which is usually written as "6 / 2" i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amp;div 6 2". (I believe this is sometimes called "prefix" not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the normal operator "infix" notation, or the "postfix"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n a stack-oriented calculator, i.e. "6 2 /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function, arguments may be expected to represen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, numeric values, or logical (boolean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umeric argument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exadecimal values (digits beginning with leading "0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ctal values (digits beginning with leading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cimal values (other strings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racter constants (single character in single quotes: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ny other string will be interpreted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oolean (or "logical") arguments will be interpret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out regard to upper/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gically "tru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rue", "t", "yes", "y", "on", and non-zero nume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gically "fals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alse", "f", "no", "n", "off", and zero-valued nume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dd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"N1" and "N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ub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tract "N2" from "N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imes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y "N1" by "N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ivide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 the "N1" by "N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od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 the "N1" by "N2", return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egat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-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scii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ASCII code of the first character in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andom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nd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 number between 1 an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bs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olute value of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tim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ification time of the file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manipulation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ngth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length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index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index of "S2" within "S1"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retur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in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function name bound to the key sequence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a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atenate S1 and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h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s numeric "N" to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class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class (see "show-printab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nv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value of the user's environment variable named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ias for &amp;gt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for and return name-completion. There are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category (any of "command", "buffer", "direc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ilename", "ta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value to complete, e.g., $identifier, $word or jus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ias for &amp;gtmo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ias for &amp;gt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single raw keystrok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motio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key sequence from user which must be bound to a mo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one of the bind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uccessful, the name of the corresponding motion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complete vile key sequence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ft "S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first "N" characters from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w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w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ight "S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chars from position "N"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iddle "S"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"N2" chars at position "N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upp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upp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rim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whitespace at either end of "S", reduce multip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"S" to just one spac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ean/logical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ot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inverse of boolean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nd "B1" "B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gical AND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or "B1" "B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gical OR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qual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reater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sa "C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" a member of class "C". Classes include: buffer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submode,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ssthan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equal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the same string as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reater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essthan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n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equal to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eadable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rit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xec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exec'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change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iven buffer "S" modif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change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ile for given buffer "S" modif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match "R"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regular expression "R" match the value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gnoring ca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rro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the string set with the ERROR token? For example, a &amp;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aborted will return an ERRO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atch "R"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regular expression "R" match the value "V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ilter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majormode have a built-in highlighting fi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token "T" "D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ken "T" in string "S", given delimiters "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str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lasso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the class(es) to which the given name may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this is a single name, e.g., one of those checked by &amp;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ultiple matches are found, the result contains each 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efault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initial/default value for the given mode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lobal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universal/global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ndirect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e value of "S" as a macro language variable itself.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foo has value "HOME"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env &amp;indirect %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turn the home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cal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local mode setting (for curren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okup "N"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N" keyword tells which field to use looking for the file "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 - look in v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-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- look in user's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dir - look along 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- look along user's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up - look along 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associated access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able - test if file is exec'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able - test if file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able - test if file i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arch order is fixed: current, home, bin, startup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dir. Note that the directory list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class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 the class to which the given mode belong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from &amp;mclass since it distinguishes the mod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include: universal buffer window submode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qpassw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 and return their response. Each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is echoed as '*'. The response is not recalla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histor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query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, and return their typ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ate "F"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trftime() is found, format the time "T" using the "F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use ctime() to format the time. Times are numb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ftime and &amp;s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query "S"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, and return their typed response. If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iven, use that as the default response. Otherwi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response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ath "N"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N" keyword tells which field to extract from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- suffix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-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t - filename without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-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il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cat "D"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atenate directory and filename, handing syntax and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f the filename is absolute, that the director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quot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 the pathname if it contains characters such as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be passed to the shell without speci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egist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contents of register "S". Only the first character of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for the name. Note that the contents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oken "N" "D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N'th token of string "S", given delimiters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ranslate "F" "T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late from "F" to "T" each character of string "S". Th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T" are strings of equal length; characters from "S"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" are translated to the character in "T" at the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ord "N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N'th word of string "S", blank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language has the capability for controlling flow and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conditional, branching, and looping instructions. Comple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or user input tasks can be constructed in this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that introduce this control are called "directives"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prefixed with the ~ character, and they are alway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ore-procedure" and "store-macro" commands both indicat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ody of a macro routine. ~endm indicates the end of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a failed command from terminating the macro which invok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force directive can be used to "hide" a bad return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the "up-line" command might fail if executed at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"~force up-line" will suppress the failure. The $stat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determine whether the command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uppress not only the check for success or failure of a macr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~force, but also the screen refresh, making macros run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[Attaching C/C++ attribute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hidden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hidden attribute-from-filter end-of-file "vile-c-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[Attaching C/C++ attributes...don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execute-macro-30 ^X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screen updates from moving the current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e file and then filtering (which moves the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-of-file) to be suppressed. The screen will be updated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cro, after the current position has been restored from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with the ~loc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suppress all screen updates, you may suppress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written as the command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if, ~elseif, ~else, and 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ntrol execution of macro commands in the expected manner. The ~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s followed by a string which is evaluated for tru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hood according to the rules outlines for boolean variables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ragment demonstrates the use of this family o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est fo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equ $cha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comment-type "shell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est f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lseif &amp;equ $char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comment-type "vile macro language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Not an expected commen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message &amp;cat "The current line is a " %comme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ould a decent programming language be without a "goto"? The ~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s followed by the name of a label. Labels may appea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macro definition, and are themselves preceded with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force up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goto 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At top of buf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while and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 of statements bracketed by ~while and ~endwhile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, until the condition being tested by ~while becom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ow many occurrences of a given pattern in a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lookfor som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e'll count o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howmany 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continu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while %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continue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message &amp;cat &amp;cat %howmany " appearances of " %look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break directive allows early termination of an enclosing while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ing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count the occurrences of a pattern in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auto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lookfor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howmany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con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force nex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buffers &amp;add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msg 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msg  &amp;cat " appear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msg  &amp;cat %how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msg  &amp;cat %msg " times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msg  &amp;cat %msg %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msg  &amp;cat %msg " buff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uses immediate exit of the current macro, back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, or to user control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local directive causes the variables which are listed to be sa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oint (once if the directive is within a loop)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at the end of the current macro. If the directive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variable which was not defined before, it will be delet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tore the cursor position. The order is important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vile restores the variables in the reverse order of the ~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. If $curline is set, $curcol will be reset to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de effect. So we specify that $curcol is restor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local can save/restore the state of mode variables [1],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tate variables shown with show-variables. Note tha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variables, such as the cursor position, will have sid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modifying the display. If these are distracting, use ~hidd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quiet to suppress display updates until the macro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Subject to the limitations described above for "Mode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ly, "global values of the editor modes are not 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evalu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with, ~elsewith and 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s following the ~with directive will be prepended to succee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cro until the next ~endwith directive, or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 This is useful for simplifying majormode directiv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titive. Use ~elsewith as a convenience for fences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just as ~wit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with define-sub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-submode txt 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-submode txt 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-submode txt 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gram is complete without a few bugs. Use vile's built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ing to see what the macros really do. The ~trace comm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bug variable, which controls whether vile appends to the [Trace]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each line executed, the local variables saved/re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states of expressio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rac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rac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rac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message telling if trac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how-commands" command lists _all_ available editor comma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dmittedly, a large list and generally grows with successiv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ditor. Fortunately, most editor commands include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that describe their purpose. To winnow the list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of interest, use the "apropos" command (e.g., "apropos append"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command bound to a specific key, use "describe-key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he apropos, describe-key, and show-commands list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name             optional-key-bind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-command-name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elp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fall into three broad categories: simple, motion,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command neither acts on a region nor does it explicit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hrough a region (the "region" concept is explained in the "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" section below). An example of a simple command is "find-t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's the listing returned by show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nd-tag"               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        "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       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look up the given (or under-cursor) name as a "tag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perspective of writing a macro, it can be seen that find-ta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iases, either of which may be substituted for the "find-tag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 definition. Notice that the help string mentions a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and sure enough, if you type ":find-tag" within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prompted for a "Tag name". This gives us enough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contrived macro that finds a fixed ta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tr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 "filter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some help strings include a "CNT" keyword,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ommand name may be preceded by an integer count that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ction that many times (default CNT value is 1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"join-lines"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join-lines"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join CNT lines together with the current 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's a macro that joins 4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joi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join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ons move the cursor and, consequently, may be used to define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atter property is an important aspect of an "operator command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ow-motions" command lists the editor's mo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, the following general syntax invokes a mo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unt] 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"count" specifies the number of affected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 value is 1). An example motion is "back-line", and here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-command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ck-line"              k         #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previous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up-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otion: move up CNT 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help string is prefixed with the word "mot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mbiguously identifies the nature of this command. Giv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we can write a contrived macro to move the cursor u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up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b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manipulate regions. The "show-operators" command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's operator commands. By convention, most operator name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til" (short for "un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, the following general syntax invokes a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unt] operator-name region-spec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replaced with any motion command or the speci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ines" (the latter is a synonym for a single buff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 specifies the number of region-spec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-name (default value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otes optional string arguments(s) required by som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, "filter-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perator is "flip-til", and here's its show-command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lip-til"               ^A-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perator:  exchange upper and lowercase o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on) (may follow glob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lient point to note within the help string is the "operator"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unambiguously identifies the purpose of this command.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information, we can write a macro to flip the cas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-paragraph            ; move to beginning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ip-til down-paragraph ; flip case of enti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ight be tempted to bind this macro to a key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flippar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attempt to use a numerical argument to control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 paragraphs. I.E., type "3g" to flip three paragraphs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invokes "flippara" three times in a row, which (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 up- and down-paragraph motions), flips the case of the _s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 three times. However, we can workaround that obstac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an interactiv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df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quest @&amp;cat &amp;cat "Flip how many para [" %dflt "]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sequal %ques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quest %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quest flip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popup-msgs mode pops up the [Messages] buffer to show tex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ssage line. Closing the [Messages] buffer window clea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until the next message is written. This mode is most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macros, since many messages may appear, each over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use this macro fragment for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the macro is taking the unexpected code path in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, but you don't know which. To trace the path, modif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msg &amp;cat "Error: Buffer " &amp;cat $cbufname "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enable popup-msgs (i.e., set popup-msgs) and then sta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"write-message" command is executed, the [Messages] buffer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displays the string written by the unexpected co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popup-msgs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t no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up file included below illustrates several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described in this document. This example is craf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2 environment, but its syntax and usage are applicable to any hos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i aw ts=4 sw=4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next-window 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previous-window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sequal $progname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$font "r_ansi,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equal 0 &amp;sindex &amp;lower $shell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not &amp;equal 0 &amp;sindex $cfgopts "pe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l "use h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l "use dir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not &amp;equal 0 &amp;sindex $cfgopts "ole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edirect-keys=&amp;cat &amp;global redirect-keys ",MULTIPLY:A: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odify ^A-i and ^A-o so that they don't wrap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wm=$wra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ww=$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l nowrapwords w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l wrapmargin=%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%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l 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l no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insert-chars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-chars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insert-chars-noai-nowrap ^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open-line-below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-line-below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open-line-below-noai-nowrap ^A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Rather than composing documents in a word processor,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more efficient to use vile.  But pasting vile-formatted text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say, MS Word is a pain in the neck because each paragrap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o be reformat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para 1 lin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para 2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If "vile txt" is copied and pasted into Word, it looks aw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he lines of the paragraphs do not flow together (i.e., the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erminating each vile paragraph serve as a "hard" paragraph 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'Twould be nice if vile could join each paragraph so that "vile 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abo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para 1 line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para 2 line 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hen, when this version is pasted into Word, all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automatically reformatted.  Here's a macro that adds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join-all-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[joining all paragraph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join-lines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-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2 down-line ;skip to nex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, and the macro language it describes, owes a debt of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an Lawrence and his MicroEMACS text editor. Many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herein first appeared in this form in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macros.html(1.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Id: macros.doc,v 1.144 2020/01/18 01:58:48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