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74446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09974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60532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93771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