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12834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3015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02301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7053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