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85121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7111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08972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505300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