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28653859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12037714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18618384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77206601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