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07224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1630672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539318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53486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