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33287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27427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05348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72165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