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193859383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625248413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827277920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527149869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