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35786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81043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10539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73796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