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93532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4697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75882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4000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