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6502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1359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9316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9267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