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79880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40671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12656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52375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