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82987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99917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7576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09507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