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575637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543189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