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26006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77142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76828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67733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