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538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662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478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807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35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656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432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887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9960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605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946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40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5684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