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5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684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20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20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15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09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19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1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29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518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6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8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36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39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24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92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