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49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26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92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17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372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881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069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053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739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166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31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53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571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