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54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18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21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61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97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6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032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82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7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06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09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2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1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08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50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64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663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