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665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08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840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819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957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700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785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697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661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749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195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650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633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813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766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