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249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414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085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341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84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963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724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6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163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62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628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37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717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89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691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