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LT_MUL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x y z. (abs w) &lt; y /\ (abs x) &lt; z ==&gt; (abs(w * x)) &lt; (y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