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l : (* -&gt; (* + **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s into left of disjoint un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l} is a constructor function for disjoint union (sum)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element of an arbitrary type {*} and creates an ele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# **} which holds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inl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inl 1 : (int +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y = inl `hello` : string + in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inl `hello` : (string +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, isl, outl, ou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