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induction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induction_thm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structural induction for an automatically-defined concre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induction_thm} takes as its argument a primitive recursion theor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returned by {define_type} for an automatically-defined concret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such a theorem, {prove_induction_thm} automatically pr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that states a structural induction principle for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scribed by the argument theorem. The theore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induction_thm} is in a form suitable for use with the gener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tactic {INDUCT_T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not a theorem of the form returned by {define_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llowing primitive recursion theorem for labelled binary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!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 fn(LEAF x) = f0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b1 b2. fn(NODE b1 b2) = f1(fn b1)(fn b2)b1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prove_induction_thm} proves and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. (!x. P(LEAF x)) /\ (!b1 b2. P b1 /\ P b2 ==&gt; P(NODE b1 b2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!b. P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theorem states the principle of structural induction on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rees: if a predicate {P} is true of all leaf nodes, and if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of two subtrees {b1} and {b2} it is also true of the tree {NODE b1 b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P} is true of all labelled bina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type, INDUCT_THEN, new_recursive_definition, prove_case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constructors_distinct, prove_constructors_one_one, prove_rec_fn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