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14768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35868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665674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58864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