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045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55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90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80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38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07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47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248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699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06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73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7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1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01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825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