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297108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081245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138580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906209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414073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413802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503877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838588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234390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134666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65507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72721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844067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262142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031245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336811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549638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