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3046223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96966507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73894884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46888230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02583800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08410652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10624771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48547676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33439678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55128461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1502069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5715359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18987693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400362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52396557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44115604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91171067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