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494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11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937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724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02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12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682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966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836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057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682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752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975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225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345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