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916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55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010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715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516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23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41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435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409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723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571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240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927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