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20534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49325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