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45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29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15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01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37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416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761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360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0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76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6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96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425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