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815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857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971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743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328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291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022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850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585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517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300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935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567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