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30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33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21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83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28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26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88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61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70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4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6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2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89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