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8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10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9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17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39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306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115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269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602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288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4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03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77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126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74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