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56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489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0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6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9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68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63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151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99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85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45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30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85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1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