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860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592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45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654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70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404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18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803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449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87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192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188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983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420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400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120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99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