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214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48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96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51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078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856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66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39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839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726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6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501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768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971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214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922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