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91213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40209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52578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73370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