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03198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30307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37209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59522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