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54221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7881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8572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8820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