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81862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2141720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98094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776189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