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0656383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620614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6002603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3099842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