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7796547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1670140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9603912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7181253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