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719883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71988346"/>
      <w:bookmarkStart w:id="1" w:name="__Fieldmark__0_21719883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