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84229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28576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09788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50184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