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2066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1505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38200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35134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