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4860459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2266197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9431748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8124109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