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97897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07463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8131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89455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