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4436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9002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13326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04289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