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62348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13180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63735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77103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