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5294415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598444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