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995093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994423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145846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