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869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50248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9037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23624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