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21406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9460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83193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04424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