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0507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30046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50202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44016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