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89257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8925777"/>
      <w:bookmarkStart w:id="1" w:name="__Fieldmark__0_39689257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