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179441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5886484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8786600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0130977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