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947111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377808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084415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4992513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