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86708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5565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6487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