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2463022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1523096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001165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4156411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