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345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273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791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557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