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03516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76908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00713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