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95075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1963094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0901151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