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5737727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7958038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6159068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