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22375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36741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