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0932997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9801410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5748851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1284422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