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1089618994"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103147393"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42223798"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451653847"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