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611884079"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115001186"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732079858"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1502519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