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1898231485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650015927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1045863803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815421395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