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86304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52573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2324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80645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