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8838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89622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746620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699379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